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RSI PNR FSE 2.0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Link presentazione progetto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FSE 2.0 e competenze digitali degli operatori | Regione Piemont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 scheda informativa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Il Fascicolo Sanitario Elettronico 2.0 | Regione Piemont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 piano di form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Piano di formazione per il potenziamento delle competenze digitali del personale sanitario | Regione Piemonte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gione.piemonte.it/web/temi/sanita/strumenti-operativi/fse-20-competenze-digitali-degli-operatori" TargetMode="External"/><Relationship Id="rId3" Type="http://schemas.openxmlformats.org/officeDocument/2006/relationships/hyperlink" Target="https://www.regione.piemonte.it/web/temi/sanita/strumenti-operativi/fascicolo-sanitario-elettronico-20" TargetMode="External"/><Relationship Id="rId4" Type="http://schemas.openxmlformats.org/officeDocument/2006/relationships/hyperlink" Target="https://www.regione.piemonte.it/web/temi/sanita/strumenti-operativi/piano-formazione-per-potenziamento-delle-competenze-digitali-personale-sanitari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02:00Z</dcterms:created>
  <dc:creator>user</dc:creator>
  <dc:description/>
  <cp:keywords/>
  <dc:language>en-US</dc:language>
  <cp:lastModifiedBy>user</cp:lastModifiedBy>
  <dcterms:modified xsi:type="dcterms:W3CDTF">2025-05-07T08:12:00Z</dcterms:modified>
  <cp:revision>1</cp:revision>
  <dc:subject/>
  <dc:title>CORSI PNR FSE 2</dc:title>
</cp:coreProperties>
</file>